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6985" cy="89662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72185</wp:posOffset>
                </wp:positionV>
                <wp:extent cx="2840990" cy="9359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Sound</w:t>
                            </w:r>
                            <w:r>
                              <w:rPr/>
                              <w:t xml:space="preserve"> is caused by vibrations (Expts 29.1–29.4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he energy is transferred by a wave of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compressions and rarefactions  (Expt 29.5)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Wave speed = frequency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wavelength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ound cannot travel through a vacuum (no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molecules)  (Expt 29.6)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3.7pt;mso-wrap-distance-left:9.05pt;mso-wrap-distance-right:9.05pt;mso-wrap-distance-top:0pt;mso-wrap-distance-bottom:0pt;margin-top:76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Sound</w:t>
                      </w:r>
                      <w:r>
                        <w:rPr/>
                        <w:t xml:space="preserve"> is caused by vibrations (Expts 29.1–29.4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he energy is transferred by a wave of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compressions and rarefactions  (Expt 29.5)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Wave speed = frequency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wavelength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ound cannot travel through a vacuum (no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molecules)  (Expt 29.6)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878445</wp:posOffset>
                </wp:positionV>
                <wp:extent cx="297180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have changed over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620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>have changed over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3207385</wp:posOffset>
                </wp:positionV>
                <wp:extent cx="2700020" cy="647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asuring the speed of sound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Outdoors  (Expt 29.7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Indoors  (Expts 29.8, 29.9)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peed of sound in solids, liquids, ga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51pt;mso-wrap-distance-left:9.05pt;mso-wrap-distance-right:9.05pt;mso-wrap-distance-top:0pt;mso-wrap-distance-bottom:0pt;margin-top:252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asuring the speed of sound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Outdoors  (Expt 29.7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Indoors  (Expts 29.8, 29.9)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peed of sound in solids, liquids, g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2402840</wp:posOffset>
                </wp:positionV>
                <wp:extent cx="2840990" cy="4679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Reflection of sound</w:t>
                            </w:r>
                            <w:r>
                              <w:rPr/>
                              <w:t xml:space="preserve"> : echo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cho-sounding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xample of calculation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Practice Sheet 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36.85pt;mso-wrap-distance-left:9.05pt;mso-wrap-distance-right:9.05pt;mso-wrap-distance-top:0pt;mso-wrap-distance-bottom:0pt;margin-top:189.2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Reflection of sound</w:t>
                      </w:r>
                      <w:r>
                        <w:rPr/>
                        <w:t xml:space="preserve"> : echo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cho-sounding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xample of calculation 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Practice Sheet 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00</wp:posOffset>
                </wp:positionH>
                <wp:positionV relativeFrom="paragraph">
                  <wp:posOffset>4131945</wp:posOffset>
                </wp:positionV>
                <wp:extent cx="2700020" cy="478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s at work : Ultrasound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Uses : echo-sounding, ultrasound scans 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es : smashing kidney stones, cleaning obje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7.7pt;mso-wrap-distance-left:9.05pt;mso-wrap-distance-right:9.05pt;mso-wrap-distance-top:0pt;mso-wrap-distance-bottom:0pt;margin-top:325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s at work : Ultrasound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Uses : echo-sounding, ultrasound scans 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es : smashing kidney stones, cleaning o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00</wp:posOffset>
                </wp:positionH>
                <wp:positionV relativeFrom="paragraph">
                  <wp:posOffset>5243830</wp:posOffset>
                </wp:positionV>
                <wp:extent cx="2700020" cy="4679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ear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tructure of the ear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Range of frequencies  (Expt 29.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6.85pt;mso-wrap-distance-left:9.05pt;mso-wrap-distance-right:9.05pt;mso-wrap-distance-top:0pt;mso-wrap-distance-bottom:0pt;margin-top:412.9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ear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tructure of the ear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Range of frequencies  (Expt 29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2500</wp:posOffset>
                </wp:positionH>
                <wp:positionV relativeFrom="paragraph">
                  <wp:posOffset>6030595</wp:posOffset>
                </wp:positionV>
                <wp:extent cx="2700020" cy="6229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Resonance</w:t>
                            </w:r>
                            <w:r>
                              <w:rPr/>
                              <w:t xml:space="preserve"> occurs when: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918" w:leader="none"/>
                                <w:tab w:val="left" w:pos="2170" w:leader="none"/>
                              </w:tabs>
                              <w:ind w:left="227" w:hanging="0"/>
                              <w:rPr/>
                            </w:pPr>
                            <w:r>
                              <w:rPr/>
                              <w:t>applied frequency</w:t>
                              <w:tab/>
                              <w:t>=</w:t>
                              <w:tab/>
                              <w:t>natural frequency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918" w:leader="none"/>
                                <w:tab w:val="left" w:pos="2170" w:leader="none"/>
                              </w:tabs>
                              <w:ind w:left="227" w:hanging="0"/>
                              <w:rPr/>
                            </w:pPr>
                            <w:r>
                              <w:rPr/>
                              <w:t>of the pushes</w:t>
                              <w:tab/>
                              <w:tab/>
                              <w:t>of the objec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9.05pt;mso-wrap-distance-left:9.05pt;mso-wrap-distance-right:9.05pt;mso-wrap-distance-top:0pt;mso-wrap-distance-bottom:0pt;margin-top:474.8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Resonance</w:t>
                      </w:r>
                      <w:r>
                        <w:rPr/>
                        <w:t xml:space="preserve"> occurs when: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918" w:leader="none"/>
                          <w:tab w:val="left" w:pos="2170" w:leader="none"/>
                        </w:tabs>
                        <w:ind w:left="227" w:hanging="0"/>
                        <w:rPr/>
                      </w:pPr>
                      <w:r>
                        <w:rPr/>
                        <w:t>applied frequency</w:t>
                        <w:tab/>
                        <w:t>=</w:t>
                        <w:tab/>
                        <w:t>natural frequency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918" w:leader="none"/>
                          <w:tab w:val="left" w:pos="2170" w:leader="none"/>
                        </w:tabs>
                        <w:ind w:left="227" w:hanging="0"/>
                        <w:rPr/>
                      </w:pPr>
                      <w:r>
                        <w:rPr/>
                        <w:t>of the pushes</w:t>
                        <w:tab/>
                        <w:tab/>
                        <w:t>of the objec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4400</wp:posOffset>
                </wp:positionH>
                <wp:positionV relativeFrom="paragraph">
                  <wp:posOffset>7289165</wp:posOffset>
                </wp:positionV>
                <wp:extent cx="2840990" cy="8458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Pitch, loudness, quality of sound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itch depends on frequency  (Expts 29.12, 29.13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Loudness and amplitude  (Expts 29.14, 29.15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Quality and the waveform  (Expts 29.16, 29.17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tension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6.6pt;mso-wrap-distance-left:9.05pt;mso-wrap-distance-right:9.05pt;mso-wrap-distance-top:0pt;mso-wrap-distance-bottom:0pt;margin-top:573.9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Pitch, loudness, quality of sound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itch depends on frequency  (Expts 29.12, 29.13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Loudness and amplitude  (Expts 29.14, 29.15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Quality and the waveform  (Expts 29.16, 29.17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tension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8564245</wp:posOffset>
                </wp:positionV>
                <wp:extent cx="2700020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Noise</w:t>
                            </w:r>
                            <w:r>
                              <w:rPr/>
                              <w:t xml:space="preserve"> levels; decibel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Reverbe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7pt;mso-wrap-distance-left:9.05pt;mso-wrap-distance-right:9.05pt;mso-wrap-distance-top:0pt;mso-wrap-distance-bottom:0pt;margin-top:674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Noise</w:t>
                      </w:r>
                      <w:r>
                        <w:rPr/>
                        <w:t xml:space="preserve"> levels; decibel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Reverb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und is a topic required for all examination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pecifications, but the exact details vary from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pecification to specification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ome of the work should have been covered in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Key Stage 3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Most students are comfortable with sound having </w:t>
                              <w:br/>
                              <w:t xml:space="preserve">studied it in previous key stages, but there may still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be a few that believe that the air molecules move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from one place to another carrying the wave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re will sometimes be a few students that claim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o be able to hear sounds above 20 000 Hz during a demonstration of the limit of hearing; sneakily turning the signal generator off can m</w:t>
                            </w:r>
                            <w:r>
                              <w:rPr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>ke this cle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und is a topic required for all examination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pecifications, but the exact details vary from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pecification to specification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ome of the work should have been covered in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Key Stage 3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Most students are comfortable with sound having </w:t>
                        <w:br/>
                        <w:t xml:space="preserve">studied it in previous key stages, but there may still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be a few that believe that the air molecules move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from one place to another carrying the wave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re will sometimes be a few students that claim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o be able to hear sounds above 20 000 Hz during a demonstration of the limit of hearing; sneakily turning the signal generator off can m</w:t>
                      </w:r>
                      <w:r>
                        <w:rPr>
                          <w:u w:val="single"/>
                        </w:rPr>
                        <w:t>a</w:t>
                      </w:r>
                      <w:r>
                        <w:rPr/>
                        <w:t>ke this 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29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Sound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29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907" w:right="907" w:gutter="0" w:header="0" w:top="737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19:00Z</dcterms:created>
  <dc:creator>John Kendall</dc:creator>
  <dc:description/>
  <cp:keywords/>
  <dc:language>en-US</dc:language>
  <cp:lastModifiedBy>Keith</cp:lastModifiedBy>
  <cp:lastPrinted>2006-04-21T09:46:00Z</cp:lastPrinted>
  <dcterms:modified xsi:type="dcterms:W3CDTF">2017-04-26T20:14:00Z</dcterms:modified>
  <cp:revision>4</cp:revision>
  <dc:subject/>
  <dc:title/>
</cp:coreProperties>
</file>