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2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0160</wp:posOffset>
                </wp:positionV>
                <wp:extent cx="6525260" cy="533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533520"/>
                          <a:chOff x="0" y="0"/>
                          <a:chExt cx="6525360" cy="5335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64630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20160"/>
                            <a:ext cx="8128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0" y="0"/>
                            <a:ext cx="10065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position w:val="1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0.8pt;width:513.8pt;height:42pt" coordorigin="-6,-16" coordsize="10276,840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-6;top:14;width:10177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02;top:16;width:1279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85;top:-16;width:15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position w:val="1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6" w:leader="none"/>
          <w:tab w:val="left" w:pos="1386" w:leader="none"/>
          <w:tab w:val="right" w:pos="10587" w:leader="none"/>
        </w:tabs>
        <w:autoSpaceDE w:val="false"/>
        <w:spacing w:lineRule="exact" w:line="460"/>
        <w:rPr>
          <w:rFonts w:ascii="Arial" w:hAnsi="Arial" w:cs="Arial"/>
          <w:color w:val="000000"/>
          <w:position w:val="2"/>
          <w:sz w:val="16"/>
        </w:rPr>
      </w:pPr>
      <w:r>
        <w:rPr>
          <w:b/>
          <w:sz w:val="50"/>
        </w:rPr>
        <w:tab/>
        <w:t>29</w:t>
      </w:r>
      <w:r>
        <w:rPr>
          <w:b/>
          <w:color w:val="FFFFFF"/>
          <w:sz w:val="50"/>
        </w:rPr>
        <w:tab/>
      </w:r>
      <w:r>
        <w:rPr>
          <w:b/>
          <w:i/>
          <w:color w:val="000000"/>
          <w:sz w:val="50"/>
        </w:rPr>
        <w:t xml:space="preserve">Sound </w:t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07" w:leader="none"/>
          <w:tab w:val="left" w:pos="4536" w:leader="none"/>
        </w:tabs>
        <w:autoSpaceDE w:val="false"/>
        <w:spacing w:lineRule="exact" w:line="240" w:before="120" w:after="0"/>
        <w:rPr/>
      </w:pPr>
      <w:r>
        <w:rPr>
          <w:b/>
          <w:color w:val="000000"/>
        </w:rPr>
        <w:t xml:space="preserve">Use these questions to help you revise </w:t>
      </w:r>
      <w:r>
        <w:rPr>
          <w:color w:val="000000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807" w:leader="none"/>
          <w:tab w:val="left" w:pos="1285" w:leader="none"/>
          <w:tab w:val="left" w:pos="6063" w:leader="none"/>
          <w:tab w:val="left" w:pos="6381" w:leader="none"/>
        </w:tabs>
        <w:autoSpaceDE w:val="false"/>
        <w:spacing w:lineRule="exact" w:line="230"/>
        <w:rPr>
          <w:rFonts w:ascii="Arial" w:hAnsi="Arial" w:cs="Arial"/>
          <w:color w:val="000000"/>
          <w:position w:val="-1"/>
          <w:sz w:val="23"/>
        </w:rPr>
      </w:pPr>
      <w:r>
        <w:rPr>
          <w:rFonts w:cs="Arial" w:ascii="Arial" w:hAnsi="Arial"/>
          <w:color w:val="000000"/>
          <w:position w:val="-1"/>
          <w:sz w:val="23"/>
        </w:rPr>
      </w:r>
    </w:p>
    <w:tbl>
      <w:tblPr>
        <w:tblW w:w="10261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3694"/>
        <w:gridCol w:w="1066"/>
        <w:gridCol w:w="363"/>
        <w:gridCol w:w="4648"/>
      </w:tblGrid>
      <w:tr>
        <w:trPr>
          <w:trHeight w:val="48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y can sound not travel through a vacuum?</w:t>
              <w:br/>
              <w:t xml:space="preserve">(page 229) 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ecause there are no atoms or molecules to</w:t>
              <w:br/>
              <w:t>pass on the vibrations.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2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what ways does sound behave like light?</w:t>
              <w:br/>
              <w:t>(p. 230, 172–173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can be reflected, refracted and diffracted.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3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Name some uses of echo-sounding.</w:t>
              <w:br/>
              <w:t>(p. 230, 232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depth-sounders on fishing-boat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bats, dolphin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geologists looking for oil, gas.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4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A sound wave travels to a wall and returns</w:t>
              <w:br/>
              <w:t>0.5 s later. What is the total distance travelled,</w:t>
              <w:br/>
              <w:t>and how far away is the wall?   (p. 230–231)</w:t>
              <w:br/>
              <w:t>(Speed of sound = 340m/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 xml:space="preserve">distance travelled  = speed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 time taken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ab/>
              <w:t xml:space="preserve">= 340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 0.5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ab/>
              <w:t>= 170 m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autoSpaceDE w:val="false"/>
              <w:spacing w:lineRule="exact" w:line="240"/>
              <w:rPr/>
            </w:pPr>
            <w:r>
              <w:rPr>
                <w:rFonts w:eastAsia="Symbol" w:cs="Symbol" w:ascii="Symbol" w:hAnsi="Symbol"/>
                <w:color w:val="000000"/>
              </w:rPr>
              <w:t></w:t>
            </w:r>
            <w:r>
              <w:rPr>
                <w:color w:val="000000"/>
              </w:rPr>
              <w:t>distance to wall</w:t>
              <w:tab/>
              <w:t>= 85 m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5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speed of sound</w:t>
              <w:br/>
              <w:t>compared with light?   (p. 175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light travels much faster</w:t>
              <w:br/>
              <w:t>(about a million times faster).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6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do we mean by frequency?   (p. 171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the number of complete vibrations in</w:t>
              <w:br/>
              <w:t>each second. It is measured in hertz (Hz).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7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is ultrasound?   (p. 230, 232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 sound wave with a frequency too high for</w:t>
              <w:br/>
              <w:t>us to hear.</w:t>
            </w:r>
          </w:p>
        </w:tc>
      </w:tr>
      <w:tr>
        <w:trPr>
          <w:cantSplit w:val="true"/>
        </w:trPr>
        <w:tc>
          <w:tcPr>
            <w:tcW w:w="102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8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Ultrasound has a short wavelength. Why is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is helpful in pre-natal (foetal) scanning?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(p. 233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…</w:t>
            </w:r>
          </w:p>
        </w:tc>
        <w:tc>
          <w:tcPr>
            <w:tcW w:w="46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it lets us see finer detail of the baby. </w:t>
              <w:br/>
              <w:t>A wavelength of 1 mm means we can see</w:t>
              <w:br/>
              <w:t>detail to about 1 mm.</w:t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Here are 2 oscilloscope traces: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635</wp:posOffset>
                  </wp:positionH>
                  <wp:positionV relativeFrom="paragraph">
                    <wp:posOffset>58420</wp:posOffset>
                  </wp:positionV>
                  <wp:extent cx="2771775" cy="11906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9</w:t>
            </w:r>
          </w:p>
        </w:tc>
        <w:tc>
          <w:tcPr>
            <w:tcW w:w="476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ich has the higher frequency?   (p. 236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0</w:t>
            </w:r>
          </w:p>
        </w:tc>
        <w:tc>
          <w:tcPr>
            <w:tcW w:w="476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ich has the higher pitch?   (p. 236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1</w:t>
            </w:r>
          </w:p>
        </w:tc>
        <w:tc>
          <w:tcPr>
            <w:tcW w:w="476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ich has the shorter wavelength?   (p. 236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2</w:t>
            </w:r>
          </w:p>
        </w:tc>
        <w:tc>
          <w:tcPr>
            <w:tcW w:w="476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ich has the bigger amplitude?   (p. 236)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48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sectPr>
      <w:footerReference w:type="default" r:id="rId3"/>
      <w:type w:val="nextPage"/>
      <w:pgSz w:w="11906" w:h="16838"/>
      <w:pgMar w:left="851" w:right="851" w:gutter="0" w:header="0" w:top="737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05" w:leader="none"/>
      </w:tabs>
      <w:autoSpaceDE w:val="false"/>
      <w:spacing w:lineRule="exact" w:line="240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b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13:00Z</dcterms:created>
  <dc:creator>GrahamS</dc:creator>
  <dc:description>Exported with PdfGrabber. file: pfy_waves_29_revquiz_04.pdf</dc:description>
  <cp:keywords/>
  <dc:language>en-US</dc:language>
  <cp:lastModifiedBy>Keith</cp:lastModifiedBy>
  <cp:lastPrinted>2006-04-21T09:51:00Z</cp:lastPrinted>
  <dcterms:modified xsi:type="dcterms:W3CDTF">2017-04-26T20:17:00Z</dcterms:modified>
  <cp:revision>5</cp:revision>
  <dc:subject/>
  <dc:title>Pages 261Ð280</dc:title>
</cp:coreProperties>
</file>