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eastAsia="Arial" w:cs="Arial"/>
          <w:color w:val="000000"/>
          <w:position w:val="2"/>
          <w:sz w:val="16"/>
        </w:rPr>
      </w:pPr>
      <w:r>
        <w:rPr>
          <w:rFonts w:eastAsia="Arial" w:cs="Arial" w:ascii="Arial" w:hAnsi="Arial"/>
          <w:color w:val="000000"/>
          <w:position w:val="2"/>
          <w:sz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47955</wp:posOffset>
                </wp:positionV>
                <wp:extent cx="6692265" cy="6381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638280"/>
                          <a:chOff x="0" y="0"/>
                          <a:chExt cx="6692400" cy="6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2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800640" y="95760"/>
                              <a:ext cx="4871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7">
                                  <a:moveTo>
                                    <a:pt x="0" y="0"/>
                                  </a:moveTo>
                                  <a:cubicBezTo>
                                    <a:pt x="434" y="12"/>
                                    <a:pt x="0" y="0"/>
                                    <a:pt x="434" y="12"/>
                                  </a:cubicBezTo>
                                  <a:cubicBezTo>
                                    <a:pt x="681" y="32"/>
                                    <a:pt x="434" y="12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1" y="48"/>
                                    <a:pt x="1132" y="12"/>
                                    <a:pt x="1691" y="48"/>
                                  </a:cubicBezTo>
                                  <a:cubicBezTo>
                                    <a:pt x="1931" y="32"/>
                                    <a:pt x="1691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4" y="187"/>
                                    <a:pt x="7623" y="14"/>
                                    <a:pt x="7614" y="187"/>
                                  </a:cubicBezTo>
                                  <a:cubicBezTo>
                                    <a:pt x="7621" y="400"/>
                                    <a:pt x="7614" y="187"/>
                                    <a:pt x="7621" y="400"/>
                                  </a:cubicBezTo>
                                  <a:cubicBezTo>
                                    <a:pt x="7603" y="560"/>
                                    <a:pt x="7621" y="400"/>
                                    <a:pt x="7603" y="560"/>
                                  </a:cubicBezTo>
                                  <a:cubicBezTo>
                                    <a:pt x="7622" y="685"/>
                                    <a:pt x="7603" y="560"/>
                                    <a:pt x="7622" y="685"/>
                                  </a:cubicBezTo>
                                  <a:cubicBezTo>
                                    <a:pt x="7214" y="697"/>
                                    <a:pt x="7622" y="685"/>
                                    <a:pt x="7214" y="697"/>
                                  </a:cubicBezTo>
                                  <a:cubicBezTo>
                                    <a:pt x="6862" y="667"/>
                                    <a:pt x="7214" y="697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4" y="684"/>
                                    <a:pt x="3344" y="687"/>
                                    <a:pt x="2884" y="684"/>
                                  </a:cubicBezTo>
                                  <a:cubicBezTo>
                                    <a:pt x="2422" y="668"/>
                                    <a:pt x="2884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5"/>
                                    <a:pt x="300" y="687"/>
                                    <a:pt x="10" y="685"/>
                                  </a:cubicBezTo>
                                  <a:cubicBezTo>
                                    <a:pt x="30" y="515"/>
                                    <a:pt x="10" y="685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904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920" y="81360"/>
                                <a:ext cx="4557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3168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5200"/>
                                  <a:ext cx="4305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12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904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20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84960" y="10080"/>
                              <a:ext cx="1207080" cy="62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1240" cy="62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88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5"/>
                                        <a:pt x="1003" y="182"/>
                                        <a:pt x="1156" y="155"/>
                                      </a:cubicBezTo>
                                      <a:cubicBezTo>
                                        <a:pt x="1303" y="111"/>
                                        <a:pt x="1156" y="155"/>
                                        <a:pt x="1303" y="111"/>
                                      </a:cubicBezTo>
                                      <a:cubicBezTo>
                                        <a:pt x="1432" y="71"/>
                                        <a:pt x="1303" y="111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3"/>
                                        <a:pt x="1518" y="0"/>
                                        <a:pt x="1501" y="133"/>
                                      </a:cubicBezTo>
                                      <a:cubicBezTo>
                                        <a:pt x="1529" y="306"/>
                                        <a:pt x="1501" y="133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2"/>
                                        <a:pt x="604" y="661"/>
                                        <a:pt x="445" y="622"/>
                                      </a:cubicBezTo>
                                      <a:cubicBezTo>
                                        <a:pt x="224" y="539"/>
                                        <a:pt x="445" y="622"/>
                                        <a:pt x="224" y="539"/>
                                      </a:cubicBezTo>
                                      <a:cubicBezTo>
                                        <a:pt x="0" y="440"/>
                                        <a:pt x="224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  <a:cubicBezTo>
                                        <a:pt x="116" y="395"/>
                                        <a:pt x="116" y="395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9" y="228"/>
                                        <a:pt x="624" y="279"/>
                                        <a:pt x="789" y="228"/>
                                      </a:cubicBezTo>
                                      <a:cubicBezTo>
                                        <a:pt x="1028" y="187"/>
                                        <a:pt x="789" y="228"/>
                                        <a:pt x="1028" y="187"/>
                                      </a:cubicBezTo>
                                      <a:cubicBezTo>
                                        <a:pt x="1180" y="160"/>
                                        <a:pt x="1028" y="187"/>
                                        <a:pt x="1180" y="160"/>
                                      </a:cubicBezTo>
                                      <a:cubicBezTo>
                                        <a:pt x="1326" y="116"/>
                                        <a:pt x="1180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7"/>
                                        <a:pt x="1565" y="628"/>
                                        <a:pt x="1546" y="747"/>
                                      </a:cubicBezTo>
                                      <a:cubicBezTo>
                                        <a:pt x="1575" y="929"/>
                                        <a:pt x="1546" y="747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3"/>
                                        <a:pt x="468" y="646"/>
                                        <a:pt x="246" y="563"/>
                                      </a:cubicBezTo>
                                      <a:cubicBezTo>
                                        <a:pt x="0" y="455"/>
                                        <a:pt x="246" y="563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972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4"/>
                                        <a:pt x="1003" y="182"/>
                                        <a:pt x="1156" y="154"/>
                                      </a:cubicBezTo>
                                      <a:cubicBezTo>
                                        <a:pt x="1303" y="110"/>
                                        <a:pt x="1156" y="154"/>
                                        <a:pt x="1303" y="110"/>
                                      </a:cubicBezTo>
                                      <a:cubicBezTo>
                                        <a:pt x="1432" y="71"/>
                                        <a:pt x="1303" y="110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2"/>
                                        <a:pt x="1518" y="0"/>
                                        <a:pt x="1501" y="132"/>
                                      </a:cubicBezTo>
                                      <a:cubicBezTo>
                                        <a:pt x="1529" y="306"/>
                                        <a:pt x="1501" y="132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1"/>
                                        <a:pt x="604" y="661"/>
                                        <a:pt x="445" y="621"/>
                                      </a:cubicBezTo>
                                      <a:cubicBezTo>
                                        <a:pt x="223" y="539"/>
                                        <a:pt x="445" y="621"/>
                                        <a:pt x="223" y="539"/>
                                      </a:cubicBezTo>
                                      <a:cubicBezTo>
                                        <a:pt x="0" y="440"/>
                                        <a:pt x="223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8" y="228"/>
                                        <a:pt x="624" y="279"/>
                                        <a:pt x="788" y="228"/>
                                      </a:cubicBezTo>
                                      <a:cubicBezTo>
                                        <a:pt x="1028" y="187"/>
                                        <a:pt x="788" y="228"/>
                                        <a:pt x="1028" y="187"/>
                                      </a:cubicBezTo>
                                      <a:cubicBezTo>
                                        <a:pt x="1179" y="160"/>
                                        <a:pt x="1028" y="187"/>
                                        <a:pt x="1179" y="160"/>
                                      </a:cubicBezTo>
                                      <a:cubicBezTo>
                                        <a:pt x="1326" y="116"/>
                                        <a:pt x="1179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8"/>
                                        <a:pt x="1565" y="628"/>
                                        <a:pt x="1546" y="748"/>
                                      </a:cubicBezTo>
                                      <a:cubicBezTo>
                                        <a:pt x="1575" y="929"/>
                                        <a:pt x="1546" y="748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4"/>
                                        <a:pt x="468" y="646"/>
                                        <a:pt x="246" y="564"/>
                                      </a:cubicBezTo>
                                      <a:cubicBezTo>
                                        <a:pt x="0" y="455"/>
                                        <a:pt x="246" y="564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760" y="75600"/>
                                <a:ext cx="10483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1845" w:leader="none"/>
                                      <w:tab w:val="left" w:pos="8945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6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7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8840" y="10800"/>
                            <a:ext cx="4676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36" w:leader="none"/>
                                </w:tabs>
                                <w:overflowPunct w:val="false"/>
                                <w:bidi w:val="0"/>
                                <w:spacing w:lineRule="exact" w:line="72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5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oun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-11.65pt;width:526.95pt;height:50.25pt" coordorigin="-193,-233" coordsize="10539,1005">
                <v:group id="shape_0" style="position:absolute;left:-193;top:-233;width:10539;height:1005">
                  <v:shape id="shape_0" coordsize="7623,697" path="m0,0c434,12,0,0,434,12c681,32,434,12,681,32c1132,12,681,32,1132,12c1691,48,1132,12,1691,48c1931,32,1691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4,187,7623,14,7614,187c7621,400,7614,187,7621,400c7603,560,7621,400,7603,560c7622,685,7603,560,7622,685c7214,697,7622,685,7214,697c6862,667,7214,697,6862,667c6409,687,6862,667,6409,687c6009,684,6409,687,6009,684c5583,687,6009,684,5583,687c5256,668,5583,687,5256,668c4789,684,5256,668,4789,684c4339,687,4789,684,4339,687c3738,684,4339,687,3738,684c3344,687,3738,684,3344,687c2884,684,3344,687,2884,684c2422,668,2884,684,2422,668c1931,659,2422,668,1931,659c1458,684,1931,659,1458,684c1060,687,1458,684,1060,687c300,687,1060,687,300,687c10,685,300,687,10,685c30,515,10,685,30,515c13,348,30,515,13,348c20,166,13,348,20,166c0,0,20,166,0,0c0,0,0,0,0,0e" stroked="t" o:allowincell="f" style="position:absolute;left:1068;top:-82;width:7670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93;top:-233;width:1085;height:960">
                    <v:group id="shape_0" style="position:absolute;left:4;top:-105;width:718;height:717">
                      <v:shape id="shape_0" coordsize="657,657" path="m0,0c657,0,0,0,657,0c657,657,657,0,657,657c0,657,657,657,0,657c0,0,0,657,0,0c0,0,0,0,0,0e" fillcolor="black" stroked="t" o:allowincell="f" style="position:absolute;left:53;top:-55;width:658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44;top:-65;width:677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14;top:-95;width:658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4;top:-105;width:678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93;top:-233;width:1084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20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45;top:-217;width:1901;height:989">
                    <v:group id="shape_0" style="position:absolute;left:8445;top:-217;width:1734;height:989">
                      <v:shape id="shape_0" coordsize="1537,902" path="m116,395c387,321,116,395,387,321c601,274,387,321,601,274c765,222,601,274,765,222c1003,182,765,222,1003,182c1156,155,1003,182,1156,155c1303,111,1156,155,1303,111c1432,71,1303,111,1432,71c1477,16,1432,71,1477,16c1518,0,1477,16,1518,0c1501,133,1518,0,1501,133c1529,306,1501,133,1529,306c1510,493,1529,306,1510,493c1529,612,1510,493,1529,612c1510,732,1529,612,1510,732c1537,902,1510,732,1537,902c1413,886,1537,902,1413,886c1166,824,1413,886,1166,824c940,743,1166,824,940,743c774,709,940,743,774,709c604,661,774,709,604,661c445,622,604,661,445,622c224,539,445,622,224,539c0,440,224,539,0,440c116,395,0,440,116,395c116,395,116,395,116,395e" fillcolor="black" stroked="t" o:allowincell="f" style="position:absolute;left:8472;top:-142;width:1629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75,929" path="m139,401c411,327,139,401,411,327c624,279,411,327,624,279c789,228,624,279,789,228c1028,187,789,228,1028,187c1180,160,1028,187,1180,160c1326,116,1180,160,1326,116c1452,77,1326,116,1452,77c1497,23,1452,77,1497,23c1556,0,1497,23,1556,0c1537,148,1556,0,1537,148c1565,321,1537,148,1565,321c1546,508,1565,321,1546,508c1565,628,1546,508,1565,628c1546,747,1565,628,1546,747c1575,929,1546,747,1575,929c1437,911,1575,929,1437,911c1189,849,1437,911,1189,849c963,768,1189,849,963,768c797,734,963,768,797,734c627,686,797,734,627,686c468,646,627,686,468,646c246,563,468,646,246,563c0,455,246,563,0,455c139,401,0,455,139,401c139,401,139,401,139,401e" stroked="t" o:allowincell="f" style="position:absolute;left:8445;top:-157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left:8536;top:-202;width:1629;height:901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575,929" path="m139,401c411,327,139,401,411,327c624,279,411,327,624,279c788,228,624,279,788,228c1028,187,788,228,1028,187c1179,160,1028,187,1179,160c1326,116,1179,160,1326,116c1452,77,1326,116,1452,77c1497,23,1452,77,1497,23c1556,0,1497,23,1556,0c1537,148,1556,0,1537,148c1565,321,1537,148,1565,321c1546,508,1565,321,1546,508c1565,628,1546,508,1565,628c1546,748,1565,628,1546,748c1575,929,1546,748,1575,929c1437,911,1575,929,1437,911c1189,849,1437,911,1189,849c963,768,1189,849,963,768c797,734,963,768,797,734c627,686,797,734,627,686c468,646,627,686,468,646c246,564,468,646,246,564c0,455,246,564,0,455c139,401,0,455,139,401c139,401,139,401,139,401e" stroked="t" o:allowincell="f" style="position:absolute;left:8508;top:-217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695;top:-98;width:1650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1845" w:leader="none"/>
                                <w:tab w:val="left" w:pos="894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657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7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07;top:-216;width:736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36" w:leader="none"/>
                          </w:tabs>
                          <w:overflowPunct w:val="false"/>
                          <w:bidi w:val="0"/>
                          <w:spacing w:lineRule="exact" w:line="72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  <w:r>
                          <w:rPr>
                            <w:kern w:val="2"/>
                            <w:b/>
                            <w:szCs w:val="24"/>
                            <w:sz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5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ou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2"/>
        <w:tabs>
          <w:tab w:val="clear" w:pos="5586"/>
          <w:tab w:val="clear" w:pos="5987"/>
          <w:tab w:val="left" w:pos="5460" w:leader="none"/>
        </w:tabs>
        <w:spacing w:before="120" w:after="0"/>
        <w:rPr/>
      </w:pPr>
      <w:r>
        <w:rPr/>
        <w:t xml:space="preserve">Name </w:t>
        <w:tab/>
        <w:t>Class</w:t>
      </w:r>
    </w:p>
    <w:p>
      <w:pPr>
        <w:pStyle w:val="Normal"/>
        <w:widowControl w:val="false"/>
        <w:tabs>
          <w:tab w:val="clear" w:pos="720"/>
          <w:tab w:val="left" w:pos="814" w:leader="none"/>
          <w:tab w:val="left" w:pos="5987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BodyText2"/>
        <w:widowControl w:val="false"/>
        <w:tabs>
          <w:tab w:val="clear" w:pos="720"/>
          <w:tab w:val="left" w:pos="814" w:leader="none"/>
          <w:tab w:val="left" w:pos="5987" w:leader="none"/>
        </w:tabs>
        <w:spacing w:before="0" w:after="0"/>
        <w:rPr/>
      </w:pPr>
      <w:r>
        <w:rPr/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791" w:leader="none"/>
          <w:tab w:val="left" w:pos="6006" w:leader="none"/>
        </w:tabs>
        <w:autoSpaceDE w:val="false"/>
        <w:spacing w:lineRule="exact" w:line="401"/>
        <w:rPr>
          <w:rFonts w:ascii="Arial" w:hAnsi="Arial" w:cs="Arial"/>
          <w:b/>
          <w:b/>
          <w:color w:val="000000"/>
          <w:position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3335</wp:posOffset>
                </wp:positionV>
                <wp:extent cx="646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05pt" to="510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134620</wp:posOffset>
                </wp:positionV>
                <wp:extent cx="7000875" cy="6191250"/>
                <wp:effectExtent l="0" t="0" r="0" b="661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920" cy="6191280"/>
                          <a:chOff x="0" y="0"/>
                          <a:chExt cx="7000920" cy="619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What I should know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und is caused by vibration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sound wave is a longitudinal wave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some places the molecules are clos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ogether (higher pressure), and in other plac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y are farther apart (lower pressure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wave travels from the source to your ea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ike other waves: </w:t>
                              </w:r>
                            </w:p>
                            <w:p>
                              <w:pPr>
                                <w:tabs>
                                  <w:tab w:val="left" w:pos="313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ve speed  =  frequenc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wavelength </w:t>
                              </w:r>
                            </w:p>
                            <w:p>
                              <w:pPr>
                                <w:tabs>
                                  <w:tab w:val="left" w:pos="2114" w:leader="none"/>
                                  <w:tab w:val="left" w:pos="40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firstLine="19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m/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Hz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Sound cannot travel through a vacuum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Sound can be reflected, and causes echo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Echo-sounding is used by fishing-boat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bats, dolphins and geologis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Sound travels faster through solids th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through gases (or liquids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It travels much slower than ligh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We can hear frequencies in the ran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20 Hz–20 000 Hz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Frequencies above this are call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ultrasound (ultrasonic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Ultrasound has many uses, including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1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detecting flaws in metal casting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1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pre-natal scans of unborn babie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1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smashing kidney-stone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1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cleaning jewellery and machiner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The higher the frequency, the higher th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pitch of the soun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The bigger the amplitude of the vibration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the louder the soun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Different instruments give waveforms 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different shap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9080"/>
                            <a:ext cx="354348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nderstand that a sound wave transfer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nergy (without any matter be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ansferred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the formula opposit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plain why sound cannot travel throug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vacuum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se the formula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ed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answer questions on sound echo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nderstand why the short wavelength 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ltrasound makes it useful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are 2 oscilloscope traces, and sa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ich is the higher frequency (high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itch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are 2 oscilloscope traces, and sa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ich has the bigger amplitude (loud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und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2542680"/>
                            <a:ext cx="167652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65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tance travell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192960"/>
                              <a:ext cx="10630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ime tak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2289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10.6pt;width:551.25pt;height:487.5pt" coordorigin="-125,212" coordsize="11025,9750">
                <v:shape id="shape_0" stroked="f" o:allowincell="f" style="position:absolute;left:-125;top:212;width:557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What I should know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und is caused by vibration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sound wave is a longitudinal wave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some places the molecules are clos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ogether (higher pressure), and in other plac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y are farther apart (lower pressure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wave travels from the source to your ea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ike other waves: </w:t>
                        </w:r>
                      </w:p>
                      <w:p>
                        <w:pPr>
                          <w:tabs>
                            <w:tab w:val="left" w:pos="313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ve speed  =  frequenc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wavelength </w:t>
                        </w:r>
                      </w:p>
                      <w:p>
                        <w:pPr>
                          <w:tabs>
                            <w:tab w:val="left" w:pos="2114" w:leader="none"/>
                            <w:tab w:val="left" w:pos="40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firstLine="19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m/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Hz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Sound cannot travel through a vacuum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Sound can be reflected, and causes echo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Echo-sounding is used by fishing-boat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bats, dolphins and geologis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Sound travels faster through solids th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through gases (or liquids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It travels much slower than ligh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We can hear frequencies in the ran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20 Hz–20 000 Hz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Frequencies above this are call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ultrasound (ultrasonic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Ultrasound has many uses, including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1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detecting flaws in metal casting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1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pre-natal scans of unborn babie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1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smashing kidney-stone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681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cleaning jewellery and machiner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The higher the frequency, the higher th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pitch of the soun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The bigger the amplitude of the vibration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the louder the soun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Different instruments give waveforms 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different shap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242;width:557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nderstand that a sound wave transfer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nergy (without any matter be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ansferred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the formula opposit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plain why sound cannot travel throug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vacuum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se the formula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ed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answer questions on sound echo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nderstand why the short wavelength 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ltrasound makes it useful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are 2 oscilloscope traces, and sa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ich is the higher frequency (high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itch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are 2 oscilloscope traces, and sa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ich has the bigger amplitude (loud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un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6;top:4216;width:2640;height:705">
                  <v:shape id="shape_0" stroked="f" o:allowincell="f" style="position:absolute;left:6176;top:4216;width:263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tance travell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4520;width:167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ime tak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40,4577" to="8439,4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000000"/>
          <w:position w:val="48"/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2236" w:leader="none"/>
          <w:tab w:val="right" w:pos="465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b/>
          <w:b/>
          <w:color w:val="000000"/>
          <w:position w:val="2"/>
          <w:sz w:val="16"/>
        </w:rPr>
      </w:pPr>
      <w:r>
        <w:rPr>
          <w:rFonts w:cs="Arial" w:ascii="Arial" w:hAnsi="Arial"/>
          <w:b/>
          <w:color w:val="000000"/>
          <w:position w:val="2"/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586" w:leader="none"/>
        <w:tab w:val="left" w:pos="5987" w:leader="none"/>
      </w:tabs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ebdings" w:hAnsi="Webdings" w:cs="Webdings"/>
      <w:b/>
      <w:i w:val="false"/>
      <w:sz w:val="1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spacing w:lineRule="exact" w:line="240" w:before="120" w:after="0"/>
    </w:pPr>
    <w:rPr>
      <w:b/>
      <w:bCs/>
      <w:color w:val="00000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01:00Z</dcterms:created>
  <dc:creator>GrahamS</dc:creator>
  <dc:description>Exported with PdfGrabber. file: pfy_waves_29_checklist_03.pdf</dc:description>
  <cp:keywords/>
  <dc:language>en-US</dc:language>
  <cp:lastModifiedBy>Keith</cp:lastModifiedBy>
  <cp:lastPrinted>2006-04-21T09:48:00Z</cp:lastPrinted>
  <dcterms:modified xsi:type="dcterms:W3CDTF">2017-04-26T20:16:00Z</dcterms:modified>
  <cp:revision>3</cp:revision>
  <dc:subject/>
  <dc:title>Pages 261Ð280</dc:title>
</cp:coreProperties>
</file>