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-9525</wp:posOffset>
                </wp:positionV>
                <wp:extent cx="6595745" cy="725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725040"/>
                          <a:chOff x="0" y="0"/>
                          <a:chExt cx="6595920" cy="72504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10497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0–2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440" y="0"/>
                            <a:ext cx="6495480" cy="725040"/>
                          </a:xfrm>
                        </wpg:grpSpPr>
                        <wps:wsp>
                          <wps:cNvSpPr/>
                          <wps:spPr>
                            <a:xfrm>
                              <a:off x="1021680" y="19080"/>
                              <a:ext cx="470988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7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7" y="18"/>
                                    <a:pt x="6891" y="54"/>
                                    <a:pt x="7027" y="18"/>
                                  </a:cubicBezTo>
                                  <a:cubicBezTo>
                                    <a:pt x="7018" y="252"/>
                                    <a:pt x="7027" y="18"/>
                                    <a:pt x="7018" y="252"/>
                                  </a:cubicBezTo>
                                  <a:cubicBezTo>
                                    <a:pt x="7024" y="536"/>
                                    <a:pt x="7018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86724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2" y="909"/>
                                    <a:pt x="1066" y="896"/>
                                    <a:pt x="882" y="909"/>
                                  </a:cubicBezTo>
                                  <a:cubicBezTo>
                                    <a:pt x="697" y="882"/>
                                    <a:pt x="882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79760" y="22320"/>
                              <a:ext cx="1215360" cy="70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520" y="60120"/>
                                <a:ext cx="106560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50760"/>
                                <a:ext cx="109296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9360"/>
                                <a:ext cx="10648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60" y="0"/>
                                <a:ext cx="10922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9560"/>
                                <a:ext cx="12153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55600" y="0"/>
                              <a:ext cx="490536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1845" w:leader="none"/>
                                    <w:tab w:val="left" w:pos="8945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700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i/>
                                    <w:position w:val="-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Sound waves and echoe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-0.75pt;width:519.35pt;height:57.1pt" coordorigin="-159,-15" coordsize="10387,11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9;top:105;width:1652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0–2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;top:-15;width:10229;height:1142">
  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608;top:15;width:7416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-1;top:15;width:1365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314;top:20;width:1914;height:1107">
  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17;top:115;width:167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387;top:100;width:1720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01;top:35;width:1676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470;top:20;width:171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314;top:287;width:1913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19;top:-15;width:7724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1845" w:leader="none"/>
                              <w:tab w:val="left" w:pos="8945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i/>
                              <w:position w:val="-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Sound waves and echoe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40" w:leader="none"/>
          <w:tab w:val="left" w:pos="2390" w:leader="none"/>
          <w:tab w:val="center" w:pos="3160" w:leader="none"/>
          <w:tab w:val="center" w:pos="4867" w:leader="none"/>
          <w:tab w:val="left" w:pos="6382" w:leader="none"/>
          <w:tab w:val="left" w:pos="7265" w:leader="none"/>
          <w:tab w:val="left" w:pos="91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2"/>
          <w:sz w:val="20"/>
          <w:lang w:val="en-US" w:eastAsia="en-US"/>
        </w:rPr>
      </w:pPr>
      <w:r>
        <w:rPr>
          <w:rFonts w:cs="Arial" w:ascii="Arial" w:hAnsi="Arial"/>
          <w:b/>
          <w:color w:val="000000"/>
          <w:position w:val="2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7750</wp:posOffset>
                </wp:positionH>
                <wp:positionV relativeFrom="paragraph">
                  <wp:posOffset>106045</wp:posOffset>
                </wp:positionV>
                <wp:extent cx="2390775" cy="414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414000"/>
                          <a:chOff x="0" y="0"/>
                          <a:chExt cx="2390760" cy="414000"/>
                        </a:xfrm>
                      </wpg:grpSpPr>
                      <wps:wsp>
                        <wps:cNvSpPr txBox="1"/>
                        <wps:spPr>
                          <a:xfrm>
                            <a:off x="0" y="90000"/>
                            <a:ext cx="758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ed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9960" y="0"/>
                            <a:ext cx="1990800" cy="39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" y="0"/>
                              <a:ext cx="1981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distance travelled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in 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360"/>
                              <a:ext cx="1981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ime taken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in 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2095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pt;margin-top:8.35pt;width:188.25pt;height:32.6pt" coordorigin="5650,167" coordsize="3765,652">
                <v:shape id="shape_0" stroked="f" o:allowincell="f" style="position:absolute;left:5650;top:309;width:119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ed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80;top:167;width:3135;height:630">
                  <v:shape id="shape_0" stroked="f" o:allowincell="f" style="position:absolute;left:6295;top:167;width:31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distance travelled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in 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0;top:437;width:31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ime taken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in 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25,497" to="9144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88" w:leader="none"/>
          <w:tab w:val="left" w:pos="1582" w:leader="none"/>
          <w:tab w:val="left" w:pos="2870" w:leader="none"/>
          <w:tab w:val="left" w:pos="3234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b/>
          <w:color w:val="000000"/>
        </w:rPr>
        <w:t>wave speed</w:t>
        <w:tab/>
      </w:r>
      <w:r>
        <w:rPr>
          <w:color w:val="000000"/>
        </w:rPr>
        <w:t>=</w:t>
        <w:tab/>
      </w:r>
      <w:r>
        <w:rPr>
          <w:b/>
          <w:color w:val="000000"/>
        </w:rPr>
        <w:t>frequency</w:t>
        <w:tab/>
      </w:r>
      <w:r>
        <w:rPr>
          <w:rFonts w:eastAsia="Symbol" w:cs="Symbol" w:ascii="Symbol" w:hAnsi="Symbol"/>
          <w:b/>
          <w:color w:val="000000"/>
        </w:rPr>
        <w:t></w:t>
      </w:r>
      <w:r>
        <w:rPr>
          <w:b/>
          <w:color w:val="000000"/>
        </w:rPr>
        <w:tab/>
        <w:t>wavelength</w:t>
      </w:r>
    </w:p>
    <w:p>
      <w:pPr>
        <w:pStyle w:val="Normal"/>
        <w:widowControl w:val="false"/>
        <w:tabs>
          <w:tab w:val="clear" w:pos="720"/>
          <w:tab w:val="left" w:pos="1708" w:leader="none"/>
          <w:tab w:val="left" w:pos="3528" w:leader="none"/>
        </w:tabs>
        <w:autoSpaceDE w:val="false"/>
        <w:spacing w:lineRule="exact" w:line="240"/>
        <w:ind w:left="284" w:hanging="116"/>
        <w:rPr>
          <w:color w:val="000000"/>
        </w:rPr>
      </w:pPr>
      <w:r>
        <w:rPr>
          <w:color w:val="000000"/>
        </w:rPr>
        <w:t>(in m/s)</w:t>
        <w:tab/>
        <w:t>(in Hz)</w:t>
        <w:tab/>
        <w:t>(in m)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834" w:leader="none"/>
        </w:tabs>
        <w:autoSpaceDE w:val="false"/>
        <w:spacing w:lineRule="exact" w:line="362"/>
        <w:rPr>
          <w:rFonts w:ascii="Arial" w:hAnsi="Arial" w:cs="Arial"/>
          <w:color w:val="000000"/>
          <w:position w:val="4"/>
          <w:sz w:val="25"/>
        </w:rPr>
      </w:pPr>
      <w:r>
        <w:rPr>
          <w:rFonts w:cs="Arial" w:ascii="Arial" w:hAnsi="Arial"/>
          <w:color w:val="000000"/>
          <w:position w:val="4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  <w:lang w:val="en-US" w:eastAsia="en-US"/>
        </w:rPr>
      </w:pPr>
      <w:r>
        <w:rPr>
          <w:rFonts w:cs="Arial" w:ascii="Arial" w:hAnsi="Arial"/>
          <w:color w:val="000000"/>
          <w:position w:val="1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47625</wp:posOffset>
                </wp:positionV>
                <wp:extent cx="6450330" cy="147637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0480" cy="1476360"/>
                          <a:chOff x="0" y="0"/>
                          <a:chExt cx="6450480" cy="147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048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amp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guitar emits a sound of frequenc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00 Hz with a wavelength of 0.34 m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hat is the speed of the wave?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far will it travel in 0.5 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28440"/>
                            <a:ext cx="333936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s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ave speed  =  frequency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waveleng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62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=  1000 Hz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0.34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62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=  340 m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Distance travelled  = spee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time tak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1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=  340 m/s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0.5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1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=  17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3.75pt;width:507.9pt;height:116.25pt" coordorigin="10,75" coordsize="10158,2325">
                <v:shape id="shape_0" fillcolor="white" stroked="t" o:allowincell="f" style="position:absolute;left:10;top:75;width:10157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amp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guitar emits a sound of frequenc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00 Hz with a wavelength of 0.34 m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hat is the speed of the wave?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 far will it travel in 0.5 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24;top:120;width:5258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sw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ave speed  =  frequency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waveleng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62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=  1000 Hz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0.34 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62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=  340 m/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Distance travelled  = spee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time tak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1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=  340 m/s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0.5 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1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=  17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  <w:lang w:val="en-US" w:eastAsia="en-US"/>
        </w:rPr>
      </w:pPr>
      <w:r>
        <w:rPr>
          <w:rFonts w:cs="Arial" w:ascii="Arial" w:hAnsi="Arial"/>
          <w:color w:val="000000"/>
          <w:position w:val="1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76200</wp:posOffset>
                </wp:positionV>
                <wp:extent cx="6581775" cy="636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880" cy="6360120"/>
                          <a:chOff x="0" y="0"/>
                          <a:chExt cx="6581880" cy="636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72080" cy="636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vertAlign w:val="baseline"/>
                                  <w:position w:val="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uesti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 each question show all your working clearly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f sound from a bass guitar has a frequency of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 Hz, what is the wavelength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Speed of sound in air = 330 m/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f you hear thunder 3 seconds after you se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lightning, how far away is it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Speed of sound = 330 m/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ohn stands 170 m from a cliff and shout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e hears an echo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ow far does the sound travel to his ear?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will he hear the echo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Speed of sound in air = 340 m/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0" w:hanging="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0" w:hanging="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bat emits a squeak and hears an echo fro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wall after 0.2 s. How far away is the wall?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Speed of sound in air = 340 m/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the diagram, the boat receives an echo aft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0.4 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depth of the sea-bed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(speed of sound in water = 1500 m/s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f the frequency of the wave is 30 000 Hz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its wavelength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n observer sees a firework explode 1 k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ast of him.  He hears the sound after 3.10 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n a firework explodes 1 km West of him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e hears the sound after 2.90 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at is the speed of sound?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y do you think there were 2 differen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im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86040" y="1647720"/>
                            <a:ext cx="2895480" cy="37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6pt;width:518.2pt;height:500.8pt" coordorigin="-170,120" coordsize="10364,10016">
                <v:shape id="shape_0" stroked="f" o:allowincell="f" style="position:absolute;left:-170;top:120;width:5939;height:100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vertAlign w:val="baseline"/>
                            <w:position w:val="0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uesti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or each question show all your working clearly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f sound from a bass guitar has a frequency of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0 Hz, what is the wavelength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Speed of sound in air = 330 m/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f you hear thunder 3 seconds after you se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lightning, how far away is it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Speed of sound = 330 m/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ohn stands 170 m from a cliff and shout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He hears an echo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How far does the sound travel to his ear?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will he hear the echo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Speed of sound in air = 340 m/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0" w:hanging="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0" w:hanging="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bat emits a squeak and hears an echo fro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wall after 0.2 s. How far away is the wall?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Speed of sound in air = 340 m/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the diagram, the boat receives an echo aft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0.4 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depth of the sea-bed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(speed of sound in water = 1500 m/s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f the frequency of the wave is 30 000 Hz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its wavelength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n observer sees a firework explode 1 k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ast of him.  He hears the sound after 3.10 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n a firework explodes 1 km West of him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he hears the sound after 2.90 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at is the speed of sound?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y do you think there were 2 differen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ime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35;top:2715;width:4559;height:59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sectPr>
      <w:footerReference w:type="default" r:id="rId4"/>
      <w:type w:val="nextPage"/>
      <w:pgSz w:w="11906" w:h="16838"/>
      <w:pgMar w:left="851" w:right="851" w:gutter="0" w:header="0" w:top="737" w:footer="34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04:00Z</dcterms:created>
  <dc:creator>GrahamS</dc:creator>
  <dc:description>Exported with PdfGrabber. file: pfy_waves_29_sound_es_05.pdf</dc:description>
  <cp:keywords/>
  <dc:language>en-US</dc:language>
  <cp:lastModifiedBy>Keith</cp:lastModifiedBy>
  <cp:lastPrinted>2006-04-21T09:56:00Z</cp:lastPrinted>
  <dcterms:modified xsi:type="dcterms:W3CDTF">2017-04-26T20:17:00Z</dcterms:modified>
  <cp:revision>3</cp:revision>
  <dc:subject/>
  <dc:title>Pages 261Ð280</dc:title>
</cp:coreProperties>
</file>